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Opera (без Java) 8.51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Най-бързия браузър вече напълно безплатен!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5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3753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4" name="Image3" descr="">
                                <a:hlinkClick xmlns:a="http://schemas.openxmlformats.org/drawingml/2006/main" r:id="rId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>
                                        <a:hlinkClick r:id="rId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8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Opera направиха най-бързия браузър на света напълно безплатен и без реклами! Ето и подробности: </w:t>
                                <w:br/>
                                <w:t xml:space="preserve">Opera е една много привлекателна алтернатива на Internet Explorer и Netscape. Видимо по-бърз, с различен интерфейс, вграден пощенски клиент и богати възможности за настройка. Новите прозорци се отварят като tab бутони в долната част на екрана, което го прави доста по-компактен. </w:t>
                                <w:br/>
                                <w:br/>
                                <w:t>Последната версия включва подобрена машина за рендиране, нов e-mail клиент, интерфейс и гласови команди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Един съвет: </w:t>
                                <w:br/>
                                <w:t xml:space="preserve">Натиснете F12 и натиснете на "Identify as Opera". По подразбиране Опера се "представя" на интернет сайтовете като Internet Explorer с цел да не се филтрират юзърите, ползващи опера. От там обаче се деформират и статистиките за ползване - страниците си мислят че сте с IE и ви броят за ламер, като по този начин ползваемостта на Opera намалява изкуствено. </w:t>
                                <w:br/>
                                <w:t xml:space="preserve">С тази настройка ще кажете на Opera да си казва коя е. </w:t>
                                <w:br/>
                                <w:br/>
                              </w:r>
                              <w:r>
                                <w:rPr>
                                  <w:i/>
                                  <w:iCs/>
                                </w:rPr>
                                <w:t xml:space="preserve">Добавете български език - изтеглете файла: </w:t>
                                <w:br/>
                              </w:r>
                              <w:hyperlink r:id="rId9" w:tgtFrame="_blank">
                                <w:r>
                                  <w:rPr>
                                    <w:rStyle w:val="InternetLink"/>
                                    <w:b/>
                                    <w:bCs/>
                                    <w:i/>
                                    <w:iCs/>
                                    <w:color w:val="0099EE"/>
                                  </w:rPr>
                                  <w:t>http://www.opera.com/download/lng/851/ouw851_bg.lng</w:t>
                                </w:r>
                              </w:hyperlink>
                              <w:r>
                                <w:rPr>
                                  <w:i/>
                                  <w:iCs/>
                                </w:rPr>
                                <w:t xml:space="preserve"> и изберете Tools &gt; Preference. В полето "General" щракнете на "Details" и посочете изтегления файл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spacing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3478"/>
                                      <w:gridCol w:w="741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Opera Soft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95/98/ME/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10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opera.com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6.09.2005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Обно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5.12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wnload.bg/prg_download.php?id=33039" TargetMode="External"/><Relationship Id="rId5" Type="http://schemas.openxmlformats.org/officeDocument/2006/relationships/hyperlink" Target="http://www.download.bg/prg_download.php?id=33039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download.bg/uploads/shots/1127722693.jpg" TargetMode="External"/><Relationship Id="rId8" Type="http://schemas.openxmlformats.org/officeDocument/2006/relationships/hyperlink" Target="http://www.download.bg/uploads/shots/1127722693.jpg" TargetMode="External"/><Relationship Id="rId9" Type="http://schemas.openxmlformats.org/officeDocument/2006/relationships/hyperlink" Target="http://www.opera.com/download/lng/851/ouw851_bg.lng" TargetMode="External"/><Relationship Id="rId10" Type="http://schemas.openxmlformats.org/officeDocument/2006/relationships/hyperlink" Target="http://opera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15:00Z</dcterms:created>
  <dc:creator>EMIL</dc:creator>
  <dc:description/>
  <dc:language>en-US</dc:language>
  <cp:lastModifiedBy>EMIL</cp:lastModifiedBy>
  <dcterms:modified xsi:type="dcterms:W3CDTF">2005-12-28T20:16:00Z</dcterms:modified>
  <cp:revision>1</cp:revision>
  <dc:subject/>
  <dc:title/>
</cp:coreProperties>
</file>